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ياضيات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رياضيات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عددين (2, 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عددين (4, 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طبيقات 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عددين (2, 3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عددين (4, 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طبيقات (1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عدد(6) حقائق العدد(7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عدد(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عدد(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عدد(6) حقائق العدد(7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عدد(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عدد(9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طرح للعددين(5,4)   حقائق الطرح للعددين (6, 7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طرح للعددين (8, 9) مراجعة حقائق الطرح ضمن العدد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طرح للعددين(5,4)   حقائق الطرح للعددين (6, 7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طرح للعددين (8, 9) مراجعة حقائق الطرح ضمن العدد9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طبيقات (2)  العدد 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عدد عش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رح من عش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طبيقات (2)  العدد 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عدد عش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طرح من عشر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د حتى 19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عداد حتى99 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عداد حتى 99(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د حتى 19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عداد حتى99 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عداد حتى 99(2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قود 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قود 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د حتى 19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قود 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قود 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د حتى 19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56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قيمة المنزلية للأعداد حتى 9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رتيب الأعداد حتى9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قارنة لأ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قيمة المنزلية للأعداد حتى 9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رتيب الأعداد حتى9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قارنة لأعدا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56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طبيقات (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سئلة تقويمية 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دود الأشكال (داخل خارج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طبيقات (3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سئلة تقويمية 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دود الأشكال (داخل خارج 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2317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جسم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شكال المستوية:تمييزها وتسمي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ع عددين ضمن 99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جسم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شكال المستوية:تمييزها وتسمي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ع عددين ضمن 99(1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يام الأسب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نق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سائل على النقو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أيام الأسبو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نق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سائل على النقو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طبيقات (4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د الترت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رتيب الأحدا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طبيقات (4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د الترتي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رتيب الأحداث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ع العق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ع عددين ضمن 99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رح عددين ضمن 99(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ع العق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ع عددين ضمن 99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رح عددين ضمن 99(1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رح العق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طرح عددين ضمن 99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سائل على الجمع والطر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رح العق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طرح عددين ضمن 99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سائل على الجمع والطرح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401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طبيقات (1) مسائل على 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لاقة بين الجمع و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قائق الطرح للعددين (2,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طبيقات (1) مسائل على 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لاقة بين الجمع و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حقائق الطرح للعددين (2,3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565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طبيقات (2)  أسئلة تقويمية (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ط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مز الطر ح وقراء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تطبيقات (2)  أسئلة تقويمية (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ط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مز الطر ح وقراء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سئلة تقويمية (3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سئلة تقويمية (3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29:00Z</dcterms:created>
  <dc:creator>.</dc:creator>
  <dc:description/>
  <cp:keywords/>
  <dc:language>en-US</dc:language>
  <cp:lastModifiedBy>.</cp:lastModifiedBy>
  <dcterms:modified xsi:type="dcterms:W3CDTF">2008-04-20T10:45:00Z</dcterms:modified>
  <cp:revision>3</cp:revision>
  <dc:subject/>
  <dc:title/>
</cp:coreProperties>
</file>